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32"/>
          <w:szCs w:val="32"/>
        </w:rPr>
        <w:t>Modèle de tableau récapitulatif des effectifs</w:t>
        <w:br/>
        <w:t>pour une spécialité de licence professionnell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spécialité :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5-2016</w:t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Cs/>
                <w:sz w:val="18"/>
                <w:szCs w:val="20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2" w:hanging="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diplôm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D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BTS - BT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’autres form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VAE ou VAP pour accéder à la 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initiale classique, hors apprentissage, hors contrat de professionnalisation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apprenti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continue hors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ayant bénéficié d’une VAE ou d’une VAP pour obtenir l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Normal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56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5-11-10T09:27:00Z</dcterms:modified>
  <cp:revision>3</cp:revision>
  <dc:subject/>
  <dc:title>Critères pour l’expertise des masters</dc:title>
</cp:coreProperties>
</file>